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620"/>
        <w:gridCol w:w="1620"/>
        <w:gridCol w:w="1620"/>
        <w:gridCol w:w="1620"/>
        <w:gridCol w:w="1620"/>
        <w:gridCol w:w="1620"/>
        <w:gridCol w:w="1620"/>
        <w:gridCol w:w="1612"/>
      </w:tblGrid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tarama comic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uter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cting Poke’mon card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bro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sister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ke Lego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a lava lamp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sometimes mean to peopl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be annoying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be noisy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mpson com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ecting Yu-gi-oh cards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147 cm t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a W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eny brown eyes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mostly always play the PS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sometimes hurt people without meaning t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m a chatterbox</w:t>
            </w:r>
          </w:p>
        </w:tc>
      </w:tr>
      <w:tr>
        <w:trPr>
          <w:trHeight w:val="1108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ctor Who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2 dogs and 3 ca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a PS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a plasma screen TV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ways say li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tap my pencil at schoo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sometimes annoy my brother</w:t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lli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V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3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a stereo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born in Nhill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s born in 1997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u-gi-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squick cere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colate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Harry!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ve near Lake Fya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ve on Liddell roa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don’t like showers 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kem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hed potato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the middle chi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live in a another hous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am 11</w:t>
            </w:r>
          </w:p>
        </w:tc>
      </w:tr>
      <w:tr>
        <w:trPr>
          <w:trHeight w:val="952" w:hRule="atLeast"/>
        </w:trPr>
        <w:tc>
          <w:tcPr>
            <w:tcW w:w="161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en house gas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quashed bird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sicun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n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Clare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Dave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Leah)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mpy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zy</w:t>
            </w:r>
          </w:p>
        </w:tc>
        <w:tc>
          <w:tcPr>
            <w:tcW w:w="16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se of humour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de peop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tz TV sh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li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c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Tjayde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s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Bethan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n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Janet)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pp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ie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ol</w:t>
            </w:r>
          </w:p>
        </w:tc>
      </w:tr>
      <w:tr>
        <w:trPr>
          <w:trHeight w:val="953" w:hRule="atLeast"/>
        </w:trPr>
        <w:tc>
          <w:tcPr>
            <w:tcW w:w="1618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at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atz do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rbie dolls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c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Stev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c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Hayde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ndpa</w:t>
              <w:br/>
              <w:t>(Max)</w:t>
            </w:r>
          </w:p>
        </w:tc>
        <w:tc>
          <w:tcPr>
            <w:tcW w:w="162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yin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endl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3:24:00Z</dcterms:created>
  <dc:creator>502</dc:creator>
  <dc:description/>
  <cp:keywords/>
  <dc:language>en-US</dc:language>
  <cp:lastModifiedBy>502</cp:lastModifiedBy>
  <cp:lastPrinted>2009-02-19T12:22:00Z</cp:lastPrinted>
  <dcterms:modified xsi:type="dcterms:W3CDTF">2009-02-19T01:23:00Z</dcterms:modified>
  <cp:revision>6</cp:revision>
  <dc:subject/>
  <dc:title>Netball</dc:title>
</cp:coreProperties>
</file>